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danie – optimalizačné modelovanie účinku podložia sedimentárnej panvy (Poten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ieľom úlohy je namodelovať priebeh podložia modelovej sedimentárnej panvy s využitím možnosti programu Potent v oblasti optimalizačného modelovania (Marquardtov algoritmu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dispozícii máte vstupný model (model0.mod), ktorý popisuje priebeh predterciérneho podložia sedimentárnej panvy (hustotný kontrast +0.3 g</w:t>
      </w:r>
      <w:r>
        <w:rPr>
          <w:rFonts w:eastAsia="Symbol" w:cs="Symbol" w:ascii="Symbol" w:hAnsi="Symbol"/>
        </w:rPr>
        <w:t></w:t>
      </w:r>
      <w:r>
        <w:rPr/>
        <w:t>cm</w:t>
      </w:r>
      <w:r>
        <w:rPr>
          <w:vertAlign w:val="superscript"/>
        </w:rPr>
        <w:t>-3</w:t>
      </w:r>
      <w:r>
        <w:rPr/>
        <w:t>), ktorý vidíte aj na vloženom obrázku:</w:t>
      </w:r>
    </w:p>
    <w:p>
      <w:pPr>
        <w:pStyle w:val="Normal"/>
        <w:ind w:left="360" w:hanging="360"/>
        <w:jc w:val="center"/>
        <w:rPr/>
      </w:pPr>
      <w:r>
        <w:rPr/>
        <w:drawing>
          <wp:inline distT="0" distB="0" distL="0" distR="0">
            <wp:extent cx="5626735" cy="299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V pravej časti najhlbšieho priebehu podložia panvy je potrebné domodelovať jej plytší priebeh – od centrálnej časti (otáznik v krúžku na obrázku) smerom doprava, pričom hustotný kontrast zostáva ten istý (+0.3 g</w:t>
      </w:r>
      <w:r>
        <w:rPr>
          <w:rFonts w:eastAsia="Symbol" w:cs="Symbol" w:ascii="Symbol" w:hAnsi="Symbol"/>
        </w:rPr>
        <w:t></w:t>
      </w:r>
      <w:r>
        <w:rPr/>
        <w:t>cm</w:t>
      </w:r>
      <w:r>
        <w:rPr>
          <w:vertAlign w:val="superscript"/>
        </w:rPr>
        <w:t>-3</w:t>
      </w:r>
      <w:r>
        <w:rPr/>
        <w:t>) a hĺbka podložia sa v tejto časti pohybuje okolo 600 m pod povrchom.</w:t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Z existujúceho zoznamu riešení (súbory </w:t>
      </w:r>
      <w:r>
        <w:rPr>
          <w:i/>
        </w:rPr>
        <w:t>model1</w:t>
      </w:r>
      <w:r>
        <w:rPr/>
        <w:t xml:space="preserve">.obs až </w:t>
      </w:r>
      <w:r>
        <w:rPr>
          <w:i/>
        </w:rPr>
        <w:t>model6.obs</w:t>
      </w:r>
      <w:r>
        <w:rPr/>
        <w:t xml:space="preserve">) si vyberte jeden a vložte ho do prostredia programu Potent (Observations/Open). Nastavte modelované pole na gravimetriu – vertikálnu zložku gravitačného zrýchlenia (Calculation/Vertical gravity mode). Vložte do programu Potent samotný iniciálny model priebehu položia sedimentárnej panvy (súbor </w:t>
      </w:r>
      <w:r>
        <w:rPr>
          <w:i/>
        </w:rPr>
        <w:t>model0.mod</w:t>
      </w:r>
      <w:r>
        <w:rPr/>
        <w:t>). Tento model budete ďalej dopĺňať o vami zadefinované teleso. Priebeh profilu cez model získate pomocou funkcie Observations/Define profile (kurzor zmení svoj tvar) a ťahaním myši ponad plošné zobrazenie bodov profilu (je potrebné zvoliť určitú šírku – width zobrazovaného profilu). Ak sa vám nebude pozdávať vertikálna mierka zobrazenia modelu, zmeňte si ju pomocou funkcie Profiles/Scale, Depth (-Z) axis. Samotné teleso na doplnenie si vložíte pomocou funkcie Bodies/Create/Polygonal prism (ak sa vám teleso neobjaví na obrazovke, nezúfajte, je tam – dá sa k nemu dostať cez funkciu Bodies/Edit, dke sa dá nájsť v zozname v poradí ako druhé teleso). Zmeňte parametre telesa tak, aby ste ho dostali do viditeľnej časti obrazovky – a nezabudnite na zmenu statusu: Active a zadanie hustoty telesa cez Physical properties. Upravte tvar telesa pomocou Bodies/Shape tak, aby jeho horný okraj bol obmedzený približne 600 m hĺbkou a jeho objem pokrýval pravý priestor najhlbšej časti panvy.</w:t>
      </w:r>
    </w:p>
    <w:p>
      <w:pPr>
        <w:pStyle w:val="Normal"/>
        <w:jc w:val="both"/>
        <w:rPr/>
      </w:pPr>
      <w:r>
        <w:rPr/>
        <w:t>Potom prejdite na krok samotného optimalizačného modelovania – nastavením (zaškrtnutím) parametrov, ktoré majú byť menené automaticky programom a zvoľte funkciu Calculation/Invert. Program zrealizuje 10 po sebe idúcich krokov optimalizačného modelovania a vy uvidíte postupne meniaci sa model. Tento proces môžete uopakovať niekoľko krát po sebe s tým, že môžete manuálne zmeniť štartovací model. Vašim cieľom by malo byť získanie čo najlepšej zhody medzi modelovaným a „nameraným“ poľom.</w:t>
      </w:r>
    </w:p>
    <w:p>
      <w:pPr>
        <w:pStyle w:val="Normal"/>
        <w:jc w:val="both"/>
        <w:rPr/>
      </w:pPr>
      <w:r>
        <w:rPr/>
        <w:t>Vo výstupe z vášho modelovanie zakreslite skutočnú polohu priebehu podložia, ktorú získate odomňa až po ukončení vášho procesu – správny model vám zašlem e-mailom.</w:t>
      </w:r>
    </w:p>
    <w:p>
      <w:pPr>
        <w:pStyle w:val="Normal"/>
        <w:jc w:val="both"/>
        <w:rPr/>
      </w:pPr>
      <w:r>
        <w:rPr/>
        <w:t>Držím palce!</w:t>
      </w:r>
    </w:p>
    <w:sectPr>
      <w:type w:val="nextPage"/>
      <w:pgSz w:w="11906" w:h="16838"/>
      <w:pgMar w:left="1134" w:right="113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52:00Z</dcterms:created>
  <dc:creator>Roman</dc:creator>
  <dc:description/>
  <cp:keywords/>
  <dc:language>en-US</dc:language>
  <cp:lastModifiedBy>ROMAN</cp:lastModifiedBy>
  <dcterms:modified xsi:type="dcterms:W3CDTF">2014-02-27T06:44:00Z</dcterms:modified>
  <cp:revision>17</cp:revision>
  <dc:subject/>
  <dc:title>Zadanie – modelovanie účinkov krýpt v prostredí Mod3D</dc:title>
</cp:coreProperties>
</file>