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ind w:left="1260" w:hanging="1260"/>
        <w:jc w:val="both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  <w:t>Zadanie – konštrukcia chodu pomocou softvérov DbGrav a Drift</w:t>
      </w:r>
    </w:p>
    <w:p>
      <w:pPr>
        <w:pStyle w:val="Normal"/>
        <w:jc w:val="both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</w:r>
    </w:p>
    <w:p>
      <w:pPr>
        <w:pStyle w:val="Normal"/>
        <w:ind w:left="142" w:hanging="142"/>
        <w:jc w:val="both"/>
        <w:rPr/>
      </w:pPr>
      <w:r>
        <w:rPr>
          <w:lang w:val="sk-SK"/>
        </w:rPr>
        <w:t xml:space="preserve">K dispozícii máte súbor </w:t>
      </w:r>
      <w:r>
        <w:rPr>
          <w:i/>
          <w:lang w:val="sk-SK"/>
        </w:rPr>
        <w:t>2101IX192019 - BS.txt</w:t>
      </w:r>
      <w:r>
        <w:rPr>
          <w:lang w:val="sk-SK"/>
        </w:rPr>
        <w:t xml:space="preserve"> s prenesenými údajmi z gravimetra Scintrex CG-5 z meraní v kostole sv. Kataríny v Banskej Štiavnici (september 2019). Tieto údaje je potrebné opraviť o chod a prepočítať na hodnotu základného bodu č.1 (v tomto prípade pre relatívne merania je to štandardne volená hodnota 100). </w:t>
      </w:r>
    </w:p>
    <w:p>
      <w:pPr>
        <w:pStyle w:val="Normal"/>
        <w:ind w:left="142" w:hanging="142"/>
        <w:jc w:val="both"/>
        <w:rPr>
          <w:lang w:val="sk-SK"/>
        </w:rPr>
      </w:pPr>
      <w:r>
        <w:rPr>
          <w:lang w:val="sk-SK"/>
        </w:rPr>
        <w:t xml:space="preserve">1. Program </w:t>
      </w:r>
      <w:r>
        <w:rPr>
          <w:b/>
          <w:lang w:val="sk-SK"/>
        </w:rPr>
        <w:t>DbGrav</w:t>
      </w:r>
      <w:r>
        <w:rPr>
          <w:lang w:val="sk-SK"/>
        </w:rPr>
        <w:t xml:space="preserve"> je JAVA uplet a mal by byť spustiteľný na ľubovoľnej platforme (Linux, Windows), treba mať však na počítači nainštalovanú podporu pre JAVA. Práca s programom </w:t>
      </w:r>
      <w:r>
        <w:rPr>
          <w:b/>
          <w:lang w:val="sk-SK"/>
        </w:rPr>
        <w:t>DbGrav</w:t>
      </w:r>
      <w:r>
        <w:rPr>
          <w:lang w:val="sk-SK"/>
        </w:rPr>
        <w:t xml:space="preserve"> je detailne opísaná v súbore </w:t>
      </w:r>
      <w:r>
        <w:rPr>
          <w:i/>
          <w:lang w:val="sk-SK"/>
        </w:rPr>
        <w:t>tutorial DbGrav.doc</w:t>
      </w:r>
      <w:r>
        <w:rPr>
          <w:lang w:val="sk-SK"/>
        </w:rPr>
        <w:t xml:space="preserve">. Súbor s prenesenými údajmi z gravimetra je potrebné manuálne upraviť na vstupný tvar do programu DbGrav a označiť ho tak, že v názve ponesie skratku </w:t>
      </w:r>
      <w:r>
        <w:rPr>
          <w:i/>
          <w:lang w:val="sk-SK"/>
        </w:rPr>
        <w:t>_raw</w:t>
      </w:r>
      <w:r>
        <w:rPr>
          <w:lang w:val="sk-SK"/>
        </w:rPr>
        <w:t xml:space="preserve">. Okrem toho treba pripraviť súbor s informáciou o hodnote tiažového zrýchlenia na základnom bode (100) a a označiť ho tak, že v názve ponesie skratku </w:t>
      </w:r>
      <w:r>
        <w:rPr>
          <w:i/>
          <w:lang w:val="sk-SK"/>
        </w:rPr>
        <w:t>_station</w:t>
      </w:r>
      <w:r>
        <w:rPr>
          <w:lang w:val="sk-SK"/>
        </w:rPr>
        <w:t xml:space="preserve">. Výstup z programu (opravené a prepočítané hodnoty relatívneho tiažového zrýchlenia) je potrebné uložiť do súboru, ktorý bude označený tak, že v názve ponesie skratku </w:t>
      </w:r>
      <w:r>
        <w:rPr>
          <w:i/>
          <w:lang w:val="sk-SK"/>
        </w:rPr>
        <w:t>_results</w:t>
      </w:r>
      <w:r>
        <w:rPr>
          <w:lang w:val="sk-SK"/>
        </w:rPr>
        <w:t>. Pri samotnom fitovaní krivky chodu je potrebné meniť tzv. Weight, ktorý udáva mieru „pružnosti“ aproximujúcej splajnovej funkcie (vysoké hodnoty znamenajú skôr „tuhú dosku“, ktorá sa až tak príliš neohýba).</w:t>
      </w:r>
    </w:p>
    <w:p>
      <w:pPr>
        <w:pStyle w:val="Normal"/>
        <w:ind w:left="360" w:hanging="36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72480" cy="327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  <w:t xml:space="preserve">2. Program </w:t>
      </w:r>
      <w:r>
        <w:rPr>
          <w:b/>
          <w:lang w:val="sk-SK"/>
        </w:rPr>
        <w:t>Drift</w:t>
      </w:r>
      <w:r>
        <w:rPr>
          <w:lang w:val="sk-SK"/>
        </w:rPr>
        <w:t xml:space="preserve"> je naprogramovaný v jazyku C++ a skompilovaný do formátu .exe pre Windows 32 bitové verzie (mal by byť spustiteľný aj na 64bitových verziách). Ku programu neexistuje manuál, ale program je vysoko user-friendly a súbor so vstupnými údajmi z gravimetru nie potrebné nijako upravovať – priamo ich vie načítať do pamäte. V rámci programu je dôležité v rámci položky menu „Setting“ vybrať možnosť „Local option“, kde sa volí stupeň použitého polynómu pri fitovaní driftovej krivky (okrem toho treba zvoliť možnosť „Use clusters“). Výstup z programu (opravené a prepočítané hodnoty relatívneho tiažového zrýchlenia) je potrebné uložiť cez možnosť „Save as txt“ v menu „File“.</w:t>
      </w:r>
    </w:p>
    <w:p>
      <w:pPr>
        <w:pStyle w:val="Normal"/>
        <w:ind w:left="360" w:hanging="36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3764280" cy="359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42" w:hanging="142"/>
        <w:jc w:val="both"/>
        <w:rPr>
          <w:lang w:val="sk-SK"/>
        </w:rPr>
      </w:pPr>
      <w:r>
        <w:rPr>
          <w:lang w:val="sk-SK"/>
        </w:rPr>
        <w:t xml:space="preserve">Záverečným krokom bude porovnanie výstupov z oboch programov – sami si zvoľte spôsob porovnania (graficky), určite bude dobré vypočítať štatistické zhodnotenie rozdielov týchto dvoch hodnôt. </w:t>
      </w:r>
    </w:p>
    <w:p>
      <w:pPr>
        <w:pStyle w:val="Normal"/>
        <w:ind w:left="142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42" w:hanging="142"/>
        <w:jc w:val="both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Ako nadstavba na toto cvičenie je zobrazenie opravených a prepočítaných hodnôt relatívneho tiažového zrýchlenia na premeranej ploche: v čísle meracieho bodu sú vždy „zakódované“ lokálne súradnice jeho polohy – prvé trojčíslie je x-ová súradnica, druhé trojčíslie je y-ová súradnica. Výsledok by bolo dobré vizualizovať formou farebnej plošnej mapy v prostredí GS Surfer.</w:t>
      </w:r>
    </w:p>
    <w:p>
      <w:pPr>
        <w:pStyle w:val="Normal"/>
        <w:ind w:left="142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247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5:00Z</dcterms:created>
  <dc:creator>Pasteka</dc:creator>
  <dc:description/>
  <cp:keywords/>
  <dc:language>en-US</dc:language>
  <cp:lastModifiedBy>Roman</cp:lastModifiedBy>
  <dcterms:modified xsi:type="dcterms:W3CDTF">2019-10-08T08:28:00Z</dcterms:modified>
  <cp:revision>3</cp:revision>
  <dc:subject/>
  <dc:title>Zadanie – výpočet zložiek tenzora vyšších gradientov gravit</dc:title>
</cp:coreProperties>
</file>