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iCs/>
        </w:rPr>
        <w:t xml:space="preserve">ZADANIE:  </w:t>
      </w:r>
      <w:r>
        <w:rPr>
          <w:b/>
          <w:bCs/>
        </w:rPr>
        <w:t>Modelovanie gravitačného účinku 2.5D telies na reálnych dátach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) Z dodaných súborov (</w:t>
      </w:r>
      <w:r>
        <w:rPr>
          <w:i/>
          <w:iCs/>
        </w:rPr>
        <w:t>elev_gk.dat</w:t>
      </w:r>
      <w:r>
        <w:rPr/>
        <w:t xml:space="preserve"> a  </w:t>
      </w:r>
      <w:r>
        <w:rPr>
          <w:i/>
          <w:iCs/>
        </w:rPr>
        <w:t>sgr_uba.dat</w:t>
      </w:r>
      <w:r>
        <w:rPr/>
        <w:t>), ktoré obsahujú údaje o reliéfe terénu a hodnoty ÚBA pre 2.67 g.cm</w:t>
      </w:r>
      <w:r>
        <w:rPr>
          <w:vertAlign w:val="superscript"/>
        </w:rPr>
        <w:t>-3</w:t>
      </w:r>
      <w:r>
        <w:rPr/>
        <w:t>, zostavte vstupný súbor *.xyz do programu POTENT. Musíte vyextrahovať údaje pre metráž x = 4485000 m a rôzne y-ové súradnice. Tým zostrojíte profil J-S orientácie, ktorý sa nachádza približne v mieste priebehu seizmického profilu G1b/92.</w:t>
      </w:r>
    </w:p>
    <w:p>
      <w:pPr>
        <w:pStyle w:val="Normal"/>
        <w:spacing w:lineRule="auto" w:line="360"/>
        <w:jc w:val="both"/>
        <w:rPr/>
      </w:pPr>
      <w:r>
        <w:rPr/>
        <w:t>2) Na základe dostupných informácií (mapa ÚBA, seizmický reflexný profil G-1b/92, diferenčné hustoty hornín) sa pokúste v priestore zápornej anomálie, definovanej na krivke ÚBA, namodelovať 2.5D granitové teleso tak, aby ste dostali približnú zhodu s nameranou krivkou (100% zhoda nie je podmienkou). Použite 2D.5 horizontálny hranol s polygonálnym prierezom (Model|Create body|Polygonal prism; s nastavením kolmej dĺžky na profil Length na 16000 m a uhlu Strike na 90</w:t>
      </w:r>
      <w:r>
        <w:rPr>
          <w:vertAlign w:val="superscript"/>
        </w:rPr>
        <w:t>o</w:t>
      </w:r>
      <w:r>
        <w:rPr/>
        <w:t>). Ako uvidíte, tak pri modelovaní nebude stačiť vytvoriť iba teleso, popisujúce samotné granity, ale treba tam okolo neho (z ľavej a aj pravej strany) doplniť kladné hustotné nehomogenity, ktoré opisujú okolité litologické jednotky (napr. horniny rakoveckej série Gemerika a juhoslovenského krasu).</w:t>
      </w:r>
    </w:p>
    <w:p>
      <w:pPr>
        <w:pStyle w:val="Normal"/>
        <w:spacing w:lineRule="auto" w:line="360"/>
        <w:jc w:val="both"/>
        <w:rPr/>
      </w:pPr>
      <w:r>
        <w:rPr/>
        <w:t xml:space="preserve">Diferenčné hustoty:  granitoidné horniny: </w:t>
      </w:r>
      <w:r>
        <w:rPr>
          <w:rFonts w:cs="Symbol" w:ascii="Symbol" w:hAnsi="Symbol"/>
        </w:rPr>
        <w:t></w:t>
      </w:r>
      <w:r>
        <w:rPr/>
        <w:t>0.10 g</w:t>
      </w:r>
      <w:r>
        <w:rPr>
          <w:rFonts w:eastAsia="Symbol" w:cs="Symbol" w:ascii="Symbol" w:hAnsi="Symbol"/>
        </w:rPr>
        <w:t></w:t>
      </w:r>
      <w:r>
        <w:rPr/>
        <w:t>cm</w:t>
      </w:r>
      <w:r>
        <w:rPr>
          <w:vertAlign w:val="superscript"/>
        </w:rPr>
        <w:t>-3</w:t>
      </w:r>
      <w:r>
        <w:rPr/>
        <w:t>, okolité horniny: +0.05 g</w:t>
      </w:r>
      <w:r>
        <w:rPr>
          <w:rFonts w:eastAsia="Symbol" w:cs="Symbol" w:ascii="Symbol" w:hAnsi="Symbol"/>
        </w:rPr>
        <w:t></w:t>
      </w:r>
      <w:r>
        <w:rPr/>
        <w:t>cm</w:t>
      </w:r>
      <w:r>
        <w:rPr>
          <w:vertAlign w:val="superscript"/>
        </w:rPr>
        <w:t>-3</w:t>
      </w:r>
    </w:p>
    <w:p>
      <w:pPr>
        <w:pStyle w:val="Normal"/>
        <w:spacing w:lineRule="auto" w:line="360"/>
        <w:jc w:val="both"/>
        <w:rPr/>
      </w:pPr>
      <w:r>
        <w:rPr/>
        <w:t>4) V krátkosti popíšte postup riešenia úloh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klady: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4545" cy="354457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Približná poloha seizmického profilu G na tektonickej mape SR (Bezák a kol,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90315" cy="4839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Seizmický profil G1 (G-1a/92 a G-1b/92) – časový rez s interpretáciou (g - granit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36:00Z</dcterms:created>
  <dc:creator>Martin</dc:creator>
  <dc:description/>
  <cp:keywords/>
  <dc:language>en-US</dc:language>
  <cp:lastModifiedBy>Roman</cp:lastModifiedBy>
  <dcterms:modified xsi:type="dcterms:W3CDTF">2020-11-24T11:13:00Z</dcterms:modified>
  <cp:revision>24</cp:revision>
  <dc:subject/>
  <dc:title>Cvičenie z gravimetrie</dc:title>
</cp:coreProperties>
</file>